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14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2.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 xml:space="preserve">2022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м друштву ''Центар за стрна жита и развој села'' </w:t>
      </w:r>
      <w:r>
        <w:rPr>
          <w:rFonts w:cs="Arial" w:ascii="Arial" w:hAnsi="Arial"/>
          <w:b/>
          <w:sz w:val="22"/>
          <w:szCs w:val="22"/>
          <w:lang w:val="sr-Latn-R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1.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1.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1.089.120,68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, користи за покриће дугованог пореза и доприноса из претходних годин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1.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Latn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2.годину („Службени лист града Крагујевца“, број 39/21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spacing w:before="0" w:after="120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1.годину у складу са чланом 20. Одлуке о буџету града Крагујевца за 2022.годину („Службени лист града Крагујевца“, број 39/21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ивредно друштво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01-466/1 од 15. јуна 2022. године којим поредлажу да остварену добит у висини од 11.089.120,68 динара искористе за покриће дугованог пореза и доприноса по основу репрограма из периода 2011.-2017.годин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захтевом број: 01-466/1 од 15. јуна 2022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>11.089.120,68 динара</w:t>
      </w:r>
      <w:r>
        <w:rPr>
          <w:rFonts w:cs="Arial" w:ascii="Arial" w:hAnsi="Arial"/>
          <w:sz w:val="22"/>
          <w:szCs w:val="22"/>
          <w:lang w:val="sr-RS"/>
        </w:rPr>
        <w:t>, из 2021.године искористи за покриће дугованог пореза и доприноса по основу репрограма из периода 2011.-2017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Привредно друштво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 за равномерни и одрживи развој села и град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мјан Срејић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6-21T13:11:00Z</cp:lastPrinted>
  <dcterms:modified xsi:type="dcterms:W3CDTF">2022-06-27T06:00:00Z</dcterms:modified>
  <cp:revision>389</cp:revision>
  <dc:subject/>
  <dc:title/>
</cp:coreProperties>
</file>